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e is an example of Alice and Bob performing a Diffie-Hellman Key Exchange done out in Sag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and Bob agree on the domain parameter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61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F(2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picks a random value x in 1...6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andint(1,618)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7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X = g^x and sends this to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g^571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9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pics a random value y in 1...61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randint(1,618);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Y = g^y and sends this to A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g^y;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Y^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^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X^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and Bob now share a secret 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ality to make prevent what is known as small subgroup attacks,</w:t>
      </w:r>
    </w:p>
    <w:p>
      <w:pPr>
        <w:pStyle w:val="Normal"/>
        <w:rPr/>
      </w:pPr>
      <w:r>
        <w:rPr/>
        <w:t>the prime p is chosen so that p = 2q+1 where q is a prime as wel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q = 76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p = 2*q +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is_prime(q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is_prime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F = GF(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 = F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g^q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note that g^q = 1 implies g is of order q</w:t>
      </w:r>
    </w:p>
    <w:p>
      <w:pPr>
        <w:pStyle w:val="Normal"/>
        <w:rPr/>
      </w:pPr>
      <w:r>
        <w:rPr>
          <w:rFonts w:cs="Courier New" w:ascii="Courier New" w:hAnsi="Courier New"/>
        </w:rPr>
        <w:t>sage: # Alice picks a random value x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randint(2,q-1)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X = g^x and sends it to Bo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 = g^x;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a random value y in 2...q-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randint(2,q-1);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Y = g^y and sends it to Al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 = g^y; 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0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computes Y^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Y^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Bob computes X^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X^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ge: # Alice and Bob now share the secret value 54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6:13:00Z</dcterms:created>
  <dc:creator>dshumow</dc:creator>
  <dc:description/>
  <cp:keywords/>
  <dc:language>en-US</dc:language>
  <cp:lastModifiedBy>dshumow</cp:lastModifiedBy>
  <dcterms:modified xsi:type="dcterms:W3CDTF">2009-07-21T07:17:00Z</dcterms:modified>
  <cp:revision>2</cp:revision>
  <dc:subject/>
  <dc:title>Here is an example of Alice and Bob performing a Diffie-Hellman Key Exchange done out in Sage:</dc:title>
</cp:coreProperties>
</file>